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162560</wp:posOffset>
                </wp:positionV>
                <wp:extent cx="1187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Insert you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Passpor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111.05pt;mso-wrap-distance-left:9.05pt;mso-wrap-distance-right:9.05pt;mso-wrap-distance-top:0pt;mso-wrap-distance-bottom:0pt;margin-top:12.8pt;mso-position-vertical-relative:text;margin-left:393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Insert you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Passpor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21590</wp:posOffset>
                </wp:positionV>
                <wp:extent cx="102235" cy="958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pt;margin-top:1.7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INSTITUTE POSTDOCTORAL AND RESEARCH SCIENTIST FELLOWSHIPS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320</wp:posOffset>
                </wp:positionV>
                <wp:extent cx="102235" cy="95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1.6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POSTDOCTORAL FELLOWSHIPS UNDER EXTERNALLY FUNDED PRO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"/>
        <w:gridCol w:w="75"/>
        <w:gridCol w:w="335"/>
        <w:gridCol w:w="411"/>
        <w:gridCol w:w="411"/>
        <w:gridCol w:w="410"/>
        <w:gridCol w:w="411"/>
        <w:gridCol w:w="542"/>
        <w:gridCol w:w="2332"/>
        <w:gridCol w:w="410"/>
        <w:gridCol w:w="228"/>
        <w:gridCol w:w="183"/>
        <w:gridCol w:w="410"/>
        <w:gridCol w:w="411"/>
        <w:gridCol w:w="410"/>
        <w:gridCol w:w="412"/>
      </w:tblGrid>
      <w:tr>
        <w:trPr>
          <w:trHeight w:val="417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/ Centre  :  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partment of Physical Sciences</w:t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posed Faculty Host :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sition Applied for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 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dress for Commun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mail 2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900"/>
        <w:gridCol w:w="1710"/>
        <w:gridCol w:w="1800"/>
        <w:gridCol w:w="2340"/>
        <w:gridCol w:w="1736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DD     MM       YYY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(M/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tegory </w:t>
            </w:r>
            <w:r>
              <w:rPr>
                <w:rFonts w:cs="Times New Roman" w:ascii="Times New Roman" w:hAnsi="Times New Roman"/>
                <w:b/>
                <w:color w:val="A6A6A6"/>
              </w:rPr>
              <w:t>(GE/ST/SC/OBC/PD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ital Status</w:t>
            </w:r>
          </w:p>
        </w:tc>
      </w:tr>
      <w:tr>
        <w:trPr>
          <w:trHeight w:val="4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D Programme detail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1736"/>
      </w:tblGrid>
      <w:tr>
        <w:trPr>
          <w:trHeight w:val="9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the Thesis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Supervisor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Co-supervisor (if any)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me of the Institution / University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Submission / Award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DD   MM   YYY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laceholderText"/>
                <w:rFonts w:cs="Times New Roman" w:ascii="Times New Roman" w:hAnsi="Times New Roman"/>
              </w:rPr>
              <w:t>Awarded / Submitt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xpected dates in case of PhD degree has not been awarded at the time of appl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etails of academic record</w:t>
      </w:r>
      <w:r>
        <w:rPr/>
        <w:t xml:space="preserve"> (from Bachelor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6"/>
        <w:gridCol w:w="962"/>
        <w:gridCol w:w="2737"/>
        <w:gridCol w:w="1771"/>
        <w:gridCol w:w="18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/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PA/Grade/% of Marks</w:t>
            </w:r>
          </w:p>
        </w:tc>
      </w:tr>
      <w:tr>
        <w:trPr>
          <w:trHeight w:val="4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tails of past employment </w:t>
      </w:r>
      <w:r>
        <w:rPr>
          <w:rFonts w:cs="Times New Roman" w:ascii="Times New Roman" w:hAnsi="Times New Roman"/>
        </w:rPr>
        <w:t>(After Ph.D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245"/>
        <w:gridCol w:w="1503"/>
        <w:gridCol w:w="12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ation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wards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9"/>
        <w:gridCol w:w="2985"/>
        <w:gridCol w:w="1282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s of Publication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, Authors, Journal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ferees </w:t>
      </w:r>
      <w:r>
        <w:rPr>
          <w:rFonts w:cs="Times New Roman" w:ascii="Times New Roman" w:hAnsi="Times New Roman"/>
        </w:rPr>
        <w:t>(Three (3) No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59"/>
        <w:gridCol w:w="2206"/>
        <w:gridCol w:w="37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Address with email and phone number</w:t>
            </w:r>
          </w:p>
        </w:tc>
      </w:tr>
      <w:tr>
        <w:trPr>
          <w:trHeight w:val="134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6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closures ( check list √  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cs="Times New Roman" w:ascii="Times New Roman" w:hAnsi="Times New Roman"/>
        </w:rPr>
        <w:t>Application Form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I hereby declare that all the information provided in the application form is correct to the best of my knowledge and belief.  I am aware that providing of incorrect information in the application may lead to cancellation of candidature at any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:</w:t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: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ignature of the applicant</w:t>
      </w:r>
    </w:p>
    <w:p>
      <w:pPr>
        <w:pStyle w:val="Normal"/>
        <w:jc w:val="distribut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Cs w:val="24"/>
        </w:rPr>
        <w:t xml:space="preserve">Please send the application along with enclosures, marked </w:t>
      </w:r>
      <w:r>
        <w:rPr>
          <w:rFonts w:cs="Times New Roman" w:ascii="Times New Roman" w:hAnsi="Times New Roman"/>
          <w:b/>
          <w:szCs w:val="24"/>
        </w:rPr>
        <w:t>“Application for PDF, Department of Physical Sciences”</w:t>
      </w:r>
      <w:r>
        <w:rPr>
          <w:rFonts w:cs="Times New Roman" w:ascii="Times New Roman" w:hAnsi="Times New Roman"/>
          <w:szCs w:val="24"/>
        </w:rPr>
        <w:t xml:space="preserve"> in the envelope to the following address or you may </w:t>
      </w: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the application form and enclosures in a </w:t>
      </w:r>
      <w:r>
        <w:rPr>
          <w:rFonts w:cs="Times New Roman" w:ascii="Times New Roman" w:hAnsi="Times New Roman"/>
          <w:b/>
          <w:szCs w:val="24"/>
        </w:rPr>
        <w:t>PDF format</w:t>
      </w:r>
      <w:r>
        <w:rPr>
          <w:rFonts w:cs="Times New Roman" w:ascii="Times New Roman" w:hAnsi="Times New Roman"/>
          <w:szCs w:val="24"/>
        </w:rPr>
        <w:t xml:space="preserve"> directly to the faculty host as per the advertisement details: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, 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Style w:val="PlaceholderText"/>
        </w:rPr>
        <w:t>Faculty Name as Host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an Institute of Science Education and Research Kolkata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</w:rPr>
        <w:t>Mohanpur – 741246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ia, West Bengal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5:00Z</dcterms:created>
  <dc:creator>DoF</dc:creator>
  <dc:description/>
  <dc:language>en-US</dc:language>
  <cp:lastModifiedBy>Raj</cp:lastModifiedBy>
  <cp:lastPrinted>2014-11-18T11:26:00Z</cp:lastPrinted>
  <dcterms:modified xsi:type="dcterms:W3CDTF">2014-11-18T05:56:00Z</dcterms:modified>
  <cp:revision>14</cp:revision>
  <dc:subject/>
  <dc:title/>
</cp:coreProperties>
</file>