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Evaluation of Applicant by Selection Committ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  <w:tab/>
        <w:t xml:space="preserve">Name of the Department : </w:t>
      </w:r>
      <w:r>
        <w:rPr>
          <w:rFonts w:cs="Times New Roman" w:ascii="Times New Roman" w:hAnsi="Times New Roman"/>
          <w:b/>
          <w:szCs w:val="24"/>
        </w:rPr>
        <w:t>Department of Earth Sciences (DE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Proposed Faculty as Host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 xml:space="preserve">Name of Applicant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 xml:space="preserve">Mode of Selection 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</w:rPr>
        <w:t>5.</w:t>
        <w:tab/>
        <w:t xml:space="preserve">Date of Interview 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valuation of Committee members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5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 xml:space="preserve">Name of Faculty: </w:t>
            </w:r>
          </w:p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(Host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emarks (</w:t>
            </w:r>
            <w:r>
              <w:rPr>
                <w:rFonts w:cs="Times New Roman" w:ascii="Times New Roman" w:hAnsi="Times New Roman"/>
              </w:rPr>
              <w:t>use separate sheet, if required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16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>Name of Faculty :</w:t>
            </w:r>
          </w:p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HoD or Nomine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marks (</w:t>
            </w:r>
            <w:r>
              <w:rPr/>
              <w:t>use separate sheet, if required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rStyle w:val="PlaceholderText"/>
              </w:rPr>
              <w:t>Name of Faculty 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</w:rPr>
              <w:t>DoFA / DoRD or Nomine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Remarks (</w:t>
            </w:r>
            <w:r>
              <w:rPr/>
              <w:t>use separate sheet, if required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color w:val="A6A6A6"/>
              </w:rPr>
            </w:pPr>
            <w:r>
              <w:rPr>
                <w:color w:val="A6A6A6"/>
              </w:rPr>
              <w:t>(Signatur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Enclosures ( check list </w:t>
      </w:r>
      <w:r>
        <w:rPr>
          <w:rFonts w:cs="Times New Roman" w:ascii="Times New Roman" w:hAnsi="Times New Roman"/>
        </w:rPr>
        <w:t xml:space="preserve">√  </w:t>
      </w:r>
      <w:r>
        <w:rPr>
          <w:rFonts w:cs="Times New Roman" w:ascii="Times New Roman" w:hAnsi="Times New Roman"/>
          <w:b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MS Gothic;ＭＳ ゴシック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Application Form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Curriculum Vitae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List of Publications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Future Research Proposal of the Applicant</w:t>
      </w:r>
    </w:p>
    <w:p>
      <w:pPr>
        <w:pStyle w:val="Normal"/>
        <w:spacing w:before="0" w:after="0"/>
        <w:ind w:left="357" w:hanging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ab/>
        <w:t>Three (3) Recommendation Letters of the Applicant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19:00Z</dcterms:created>
  <dc:creator>DoF</dc:creator>
  <dc:description/>
  <dc:language>en-US</dc:language>
  <cp:lastModifiedBy>Raj</cp:lastModifiedBy>
  <cp:lastPrinted>2014-11-29T12:43:00Z</cp:lastPrinted>
  <dcterms:modified xsi:type="dcterms:W3CDTF">2014-11-29T07:13:00Z</dcterms:modified>
  <cp:revision>15</cp:revision>
  <dc:subject/>
  <dc:title/>
</cp:coreProperties>
</file>